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факультет «Автоматизация, мехатроника и управление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28"/>
        </w:rPr>
        <w:t>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</w:rPr>
        <w:t xml:space="preserve">Для </w:t>
      </w:r>
      <w:r>
        <w:rPr>
          <w:b/>
          <w:sz w:val="36"/>
          <w:szCs w:val="36"/>
        </w:rPr>
        <w:t>I</w:t>
      </w:r>
      <w:r>
        <w:rPr>
          <w:b/>
          <w:sz w:val="28"/>
        </w:rPr>
        <w:t xml:space="preserve"> курса</w:t>
      </w:r>
      <w:r>
        <w:rPr>
          <w:sz w:val="28"/>
        </w:rPr>
        <w:t xml:space="preserve"> по направлению </w:t>
      </w:r>
      <w:r>
        <w:rPr>
          <w:b/>
          <w:bCs/>
          <w:sz w:val="36"/>
          <w:szCs w:val="36"/>
        </w:rPr>
        <w:t>11.03.04</w:t>
      </w:r>
    </w:p>
    <w:p>
      <w:pPr>
        <w:pStyle w:val="Heading2"/>
        <w:rPr/>
      </w:pPr>
      <w:r>
        <w:rPr/>
        <w:t>«Электроника и наноэлектро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филь</w:t>
      </w:r>
      <w:r>
        <w:rPr>
          <w:b/>
          <w:sz w:val="28"/>
          <w:szCs w:val="28"/>
        </w:rPr>
        <w:t xml:space="preserve"> «Промышленная электроника и микропроцессорная техни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руппы УЗНЭ11</w:t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79"/>
        <w:gridCol w:w="579"/>
        <w:gridCol w:w="543"/>
        <w:gridCol w:w="381"/>
        <w:gridCol w:w="753"/>
        <w:gridCol w:w="569"/>
        <w:gridCol w:w="709"/>
        <w:gridCol w:w="425"/>
        <w:gridCol w:w="567"/>
        <w:gridCol w:w="429"/>
        <w:gridCol w:w="711"/>
        <w:gridCol w:w="984"/>
      </w:tblGrid>
      <w:tr>
        <w:trPr>
          <w:trHeight w:val="1140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3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яя сессия</w:t>
            </w:r>
          </w:p>
        </w:tc>
        <w:tc>
          <w:tcPr>
            <w:tcW w:w="21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6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сессия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 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75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-мен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стр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чет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 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овая коммуник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осо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ирование и основы алгоритмиз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женерная и компьютерная граф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 матема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Росси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военной подготов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 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российской государствен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знакомительная практик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тче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.за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42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6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ифры в учебном графике означают номер контрольной работы, аббревиатуры: КР - курсовая работа, КП- курсовой проект, РГР – расчетно-графическая работ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 xml:space="preserve">             - 2738-638</w:t>
      </w:r>
      <w:r>
        <w:rPr>
          <w:sz w:val="24"/>
        </w:rPr>
        <w:tab/>
        <w:t xml:space="preserve">- </w:t>
      </w:r>
      <w:r>
        <w:rPr>
          <w:b/>
          <w:sz w:val="24"/>
        </w:rPr>
        <w:t>Наумов Иван Иванович</w:t>
      </w:r>
    </w:p>
    <w:p>
      <w:pPr>
        <w:pStyle w:val="Normal"/>
        <w:rPr/>
      </w:pPr>
      <w:r>
        <w:rPr>
          <w:b/>
          <w:sz w:val="24"/>
        </w:rPr>
        <w:t>Зам. декана факультета -   - 2738-639</w:t>
        <w:tab/>
        <w:t>-</w:t>
      </w:r>
      <w:r>
        <w:rPr>
          <w:b/>
          <w:bCs/>
          <w:sz w:val="24"/>
        </w:rPr>
        <w:t xml:space="preserve"> Филимонов Максим Николаеви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- Мардасова Ирина Владимиров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еканат факультета</w:t>
        <w:tab/>
        <w:t xml:space="preserve">  -2738-640</w:t>
        <w:tab/>
        <w:t>- Мерзликина Ангелина Евгеньев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Кафедра «Автоматизация производственных процессов» </w:t>
      </w:r>
      <w:r>
        <w:rPr>
          <w:color w:val="000000"/>
        </w:rPr>
        <w:t>а. 11-210, тел.2-738-348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афедра «Гидравлика, гидропневмоавтоматика и тепловые процессы» а.194 тел.2-738-326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Робототехника и мехатроника» а. 11-224, а. 11-211 тел.2-738-060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Физика» а.437 тел. 2-738-305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Кафедра «Электротехника и электроника» а.260, тел 2-738-30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нженерная и компьютерная графика» а.340, тел 2-738-5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Теоретическая и прикладная механика» а.125, тел 2-738-320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Безопасность жизнедеятельности и защита окружающей среды» а.8-222, тел 2-738-33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Химия» а.482, тел.2-738-392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Маркетинг и инженерная экономика» а.22-30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Экономика» а.25-211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икладная математика» а.315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История и культурология» а. 2-401, тел 2-738-328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Управление качеством», а. 475 тел 2-738-474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Православная культура и теология» а.8-503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лософия и мировые религии» а.8-506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Кафедра «Физвоспитание» лам23, тел 2-738-396, 2-381-542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3.12.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16.09.2024 г. по 21.09.2024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ОЧНАЯ СЕССИЯ с 27.01.2025 г. по 01.02.2025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05.06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ТНЯЯ ЛАБОРАТОРНО-ЭКЗАМЕНАЦИОННАЯ СЕССИЯ с 23.06.2025 г. по 06.07.2025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39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9:00Z</dcterms:created>
  <dc:creator>Заочный деканат</dc:creator>
  <dc:description/>
  <cp:keywords/>
  <dc:language>en-US</dc:language>
  <cp:lastModifiedBy>nkiseleva</cp:lastModifiedBy>
  <cp:lastPrinted>2006-05-17T12:48:00Z</cp:lastPrinted>
  <dcterms:modified xsi:type="dcterms:W3CDTF">2024-11-11T14:02:00Z</dcterms:modified>
  <cp:revision>3</cp:revision>
  <dc:subject/>
  <dc:title>Донской Государственный Технический Университет</dc:title>
</cp:coreProperties>
</file>